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4.10.                       25                  129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внесении изменений в постановление Администрации Таймырского Долгано - Ненецкого муниципального района от 09.11.2018 № 1317 «Об утверждении муниципальной программы Таймырского Долгано - Ненецкого муниципального района «Защита населения и территории Таймырского Долгано - Ненецкого муниципального района Красноярского края от чрезвычайных ситуаций природного и техногенного характер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о статьей 179 Бюджетного кодекса Российской Федерации </w:t>
      </w:r>
      <w:r>
        <w:rPr>
          <w:rFonts w:cs="Times New Roman" w:ascii="Times New Roman" w:hAnsi="Times New Roman"/>
          <w:szCs w:val="28"/>
        </w:rPr>
        <w:t>Администрация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Таймырского Долгано-Ненецкого муниципального района </w:t>
      </w:r>
      <w:r>
        <w:rPr>
          <w:rFonts w:cs="Times New Roman" w:ascii="Times New Roman" w:hAnsi="Times New Roman"/>
          <w:b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09.11.2018 № 1317</w:t>
      </w:r>
      <w:r>
        <w:rPr>
          <w:rFonts w:cs="Times New Roman" w:ascii="Times New Roman" w:hAnsi="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                             от чрезвычайных ситуаций природного и техногенного характера»                           (в редакциях от 29.03.2019 № 284, от 21.06.2019 № 665, от 30.09.2019 № 1008,               от 06.11.2019 № 1184, от 30.12.2019 № 1450, от 31.03.2020 № 436,                            от 29.06.2020 № 771, от 02.09.2020 № 1049, от 30.09.2020 № 1135,                             от 30.12.2020 № 1559, от 31.03.2021 № 349, от 03.06.2021 № 759, от 27.08.2021 № 1153, от 30.09.2021 № 1292, от 30.12.2021 № 1903, от 23.03.2022 № 446,                 от 27.05.2022 № 867, от 30.06.2022 № 1080, от 30.09.2022 № 1516,                              от 30.12.2022 № 2029, от 24.03.2023 № 377, от 29.06.2023 № 880, от 12.10.2023 № 1489, от 15.01.2024 № 30, от 05.04.2024 № 487, от 19.07.2024 № 1032/1,                    от 25.09.2024 № 1252, от 20.01.2025 № 44, от 09.04.2025 № 440, от 20.06.2025 № 760, от 15.07.2025 № 882) следующие изменения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муниципаль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е</w:t>
        </w:r>
      </w:hyperlink>
      <w:r>
        <w:rPr>
          <w:rFonts w:cs="Times New Roman" w:ascii="Times New Roman" w:hAnsi="Times New Roman"/>
          <w:szCs w:val="28"/>
        </w:rPr>
        <w:t xml:space="preserve"> Таймырского Долгано-Ненецкого муниципального района «Защита населения и территории Таймырского Долгано-Ненецкого муниципального района Красноярского края от чрезвычайных ситуаций природного и техногенного характера» (далее – муниципальная программа)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1. Строку </w:t>
      </w:r>
      <w:r>
        <w:rPr>
          <w:rFonts w:cs="Times New Roman" w:ascii="Times New Roman" w:hAnsi="Times New Roman"/>
          <w:b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Cs w:val="28"/>
          </w:rPr>
          <w:t>раздела 1</w:t>
        </w:r>
      </w:hyperlink>
      <w:r>
        <w:rPr>
          <w:rFonts w:cs="Times New Roman" w:ascii="Times New Roman" w:hAnsi="Times New Roman"/>
          <w:b/>
          <w:szCs w:val="28"/>
        </w:rPr>
        <w:t xml:space="preserve"> «Паспорт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/>
        <w:t>«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939"/>
        <w:gridCol w:w="2166"/>
        <w:gridCol w:w="1701"/>
      </w:tblGrid>
      <w:tr>
        <w:trPr>
          <w:trHeight w:val="121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0" w:name="_Hlk194678754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бюджетных ассигнований на реализацию Программы составляет всего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04,25 тыс. руб.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49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 – 1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5,22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 – 1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5,11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 – 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8,6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 – 2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5,22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 – 2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1,52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 – 25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4,34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 – 26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3,74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 год – 2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5,25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7 год – 2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5,25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краевого бюджета – 6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2,55 тыс. руб.: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 – 3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6,2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 – 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,79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 – 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4,3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 – 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8,0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 – 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6,68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 – 8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9,08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 – 9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5,5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 год – 8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2,0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7 год – 8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2,0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районного бюджета –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,70 тыс. руб.: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 – 1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,02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 – 1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,32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 – 1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4,30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 – 16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7,22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 – 1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,84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 – 1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5,26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 – 17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8,24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 год – 1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3,25    тыс. руб.;</w:t>
            </w:r>
          </w:p>
        </w:tc>
      </w:tr>
      <w:tr>
        <w:trPr>
          <w:trHeight w:val="37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7 год – 14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3,25    тыс. руб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szCs w:val="28"/>
        </w:rPr>
        <w:t>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2. Приложения </w:t>
      </w:r>
      <w:r>
        <w:rPr>
          <w:rFonts w:cs="Times New Roman" w:ascii="Times New Roman" w:hAnsi="Times New Roman"/>
          <w:b/>
          <w:szCs w:val="26"/>
        </w:rPr>
        <w:t>1, 2</w:t>
      </w:r>
      <w:r>
        <w:rPr>
          <w:rFonts w:cs="Times New Roman" w:ascii="Times New Roman" w:hAnsi="Times New Roman"/>
          <w:szCs w:val="26"/>
        </w:rPr>
        <w:t xml:space="preserve"> к </w:t>
      </w:r>
      <w:r>
        <w:rPr>
          <w:rFonts w:cs="Times New Roman" w:ascii="Times New Roman" w:hAnsi="Times New Roman"/>
          <w:szCs w:val="28"/>
        </w:rPr>
        <w:t xml:space="preserve">муниципальной программе изложить в редакции согласно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ям </w:t>
        </w:r>
      </w:hyperlink>
      <w:r>
        <w:rPr>
          <w:rFonts w:cs="Times New Roman" w:ascii="Times New Roman" w:hAnsi="Times New Roman"/>
          <w:b/>
          <w:szCs w:val="28"/>
        </w:rPr>
        <w:t>1, 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 xml:space="preserve">2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П.В. Томч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744CEDDFCD46D2D0B528B6D4D16F713B904DE9A9886403B065A5298D6E00691FA95469CFAA6D64E82E9643ZBj2F" TargetMode="External"/><Relationship Id="rId4" Type="http://schemas.openxmlformats.org/officeDocument/2006/relationships/hyperlink" Target="consultantplus://offline/ref=E8DB04C23D29EA9004555238F4740A734F02CBE58E404F49FE9E40E70805522ECDE467E891650D2304949E9BdFCAE" TargetMode="External"/><Relationship Id="rId5" Type="http://schemas.openxmlformats.org/officeDocument/2006/relationships/hyperlink" Target="consultantplus://offline/ref=DBB753914FFF3C03988D2A046A4710EA8955D8D6304999ACC087218CFE62D256C618C5B574120B9E7448E69CY4f0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0-14T10:50:00Z</cp:lastPrinted>
  <dcterms:modified xsi:type="dcterms:W3CDTF">2025-10-14T03:50:00Z</dcterms:modified>
  <cp:revision>34</cp:revision>
  <dc:subject/>
  <dc:title/>
</cp:coreProperties>
</file>